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08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165</wp:posOffset>
            </wp:positionH>
            <wp:positionV relativeFrom="paragraph">
              <wp:posOffset>-24765</wp:posOffset>
            </wp:positionV>
            <wp:extent cx="358140" cy="1005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11" r="-3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701" w:dyaOrig="171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41.55pt;margin-top:-23.55pt;width:113.65pt;height:114.4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290154137" r:id="rId3"/>
        </w:object>
      </w:r>
      <w:r>
        <w:rPr>
          <w:rFonts w:cs="OCR-A BT" w:ascii="OCR-A BT" w:hAnsi="OCR-A BT"/>
          <w:b/>
          <w:sz w:val="48"/>
        </w:rPr>
        <w:t></w:t>
      </w:r>
      <w:r>
        <w:rPr>
          <w:rFonts w:cs="OCR-A BT" w:ascii="OCR-A BT" w:hAnsi="OCR-A BT"/>
          <w:b/>
          <w:sz w:val="48"/>
        </w:rPr>
        <w:tab/>
      </w:r>
      <w:r>
        <w:rPr>
          <w:rFonts w:cs="OCR-A BT" w:ascii="OCR-A BT" w:hAnsi="OCR-A BT"/>
          <w:caps/>
        </w:rPr>
        <w:tab/>
        <w:tab/>
        <w:tab/>
        <w:t></w:t>
      </w:r>
    </w:p>
    <w:p>
      <w:pPr>
        <w:pStyle w:val="Heading3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>
          <w:rFonts w:ascii="OCR-A BT" w:hAnsi="OCR-A BT" w:cs="OCR-A BT"/>
          <w:caps/>
        </w:rPr>
      </w:pPr>
      <w:r>
        <w:rPr>
          <w:rFonts w:cs="OCR-A BT" w:ascii="OCR-A BT" w:hAnsi="OCR-A BT"/>
          <w:caps/>
        </w:rPr>
        <w:t></w:t>
      </w:r>
    </w:p>
    <w:p>
      <w:pPr>
        <w:pStyle w:val="Normal"/>
        <w:rPr>
          <w:rFonts w:ascii="OCR-A BT" w:hAnsi="OCR-A BT" w:cs="OCR-A BT"/>
          <w:caps/>
        </w:rPr>
      </w:pPr>
      <w:r>
        <w:rPr>
          <w:rFonts w:cs="OCR-A BT" w:ascii="OCR-A BT" w:hAnsi="OCR-A BT"/>
          <w:cap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>
          <w:rFonts w:ascii="OCR-A BT" w:hAnsi="OCR-A BT" w:cs="OCR-A BT"/>
          <w:sz w:val="28"/>
        </w:rPr>
      </w:pPr>
      <w:r>
        <w:rPr>
          <w:rFonts w:cs="OCR-A BT" w:ascii="OCR-A BT" w:hAnsi="OCR-A BT"/>
          <w:sz w:val="28"/>
        </w:rPr>
        <w:t></w:t>
      </w:r>
    </w:p>
    <w:p>
      <w:pPr>
        <w:pStyle w:val="Normal"/>
        <w:rPr>
          <w:rFonts w:ascii="OCR-A BT" w:hAnsi="OCR-A BT" w:cs="OCR-A BT"/>
          <w:sz w:val="28"/>
        </w:rPr>
      </w:pPr>
      <w:r>
        <w:rPr>
          <w:rFonts w:cs="OCR-A BT" w:ascii="OCR-A BT" w:hAnsi="OCR-A BT"/>
          <w:sz w:val="28"/>
        </w:rPr>
      </w:r>
    </w:p>
    <w:p>
      <w:pPr>
        <w:pStyle w:val="Normal"/>
        <w:rPr/>
      </w:pPr>
      <w:r>
        <w:rPr/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3969"/>
        <w:gridCol w:w="1768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both"/>
              <w:rPr/>
            </w:pPr>
            <w:r>
              <w:rPr/>
              <w:t xml:space="preserve">Zeit </w:t>
            </w:r>
            <w:r>
              <w:rPr>
                <w:i/>
              </w:rPr>
              <w:t>(Richtwert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grammpunk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tail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Mitarbeiter /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sonderheiten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b 9:30 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ginn (im Gemeindesaal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Eintreffen der Teilnehmer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Namensschil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Namensschilder („Kommunikatoren“) aus Pappdeckel ausschneiden (skurrile Formen), mit Alu-Folie bekleben, mit Edding beschriften und mit doppel</w:t>
              <w:softHyphen/>
              <w:t>seitigem Klebeband an der Kleidung befestige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arah, Anna</w:t>
              <w:softHyphen/>
              <w:t>belle und noch mind. ein weiterer MA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:00 h – 10:30 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grüßung (im Gottesdienstraum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Begrüßung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Andacht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Jungscharlieder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Workshops einteile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atthia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alu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üdige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atthias + Workshop-MA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:30 h – 12:30 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jeder Workshop ca. 50 min., da</w:t>
              <w:softHyphen/>
              <w:t>nach Treffen aller im Gottes</w:t>
              <w:softHyphen/>
              <w:t>dienstraum und neue Einteilung der Workshops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ro Workshop noch mind. ein weiterer 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rkshops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</w:rPr>
            </w:pPr>
            <w:r>
              <w:rPr>
                <w:sz w:val="24"/>
              </w:rPr>
              <w:t>Jungscharspiele innen &amp; außen (im Gemeinde</w:t>
              <w:softHyphen/>
              <w:t>saal-Türseite)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Spielcasino (im Gemeindesaal-Küchensei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Reise um die Welt (im Foyer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Basteln von Raumschiffen (im Jugendraum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Basteln von Tentakel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Roulette, Black Jack, 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Australien, China, Frankreich, Italien Griechenland, u.v.m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4"/>
              </w:rPr>
            </w:pPr>
            <w:r>
              <w:rPr>
                <w:sz w:val="24"/>
              </w:rPr>
              <w:t>fantastische Raumschiffe aus Dosen, Joghurtbechern, Eierkartons, ... bastel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>Aus Haarreifen, „Hexentreppen“ und Styroporkugeln „Tentakeln“ bastel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Thorste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üdiger, Michae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arah, Anna</w:t>
              <w:softHyphen/>
              <w:t>belle, Matthias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:30 h – 13:00 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ttagesse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aghetti mit Tomatensoß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Eva, Kalu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00 h – 16:00 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lände- / Stadtspiel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evtl. bei „Sturm und Unwetter“: Work</w:t>
              <w:softHyphen/>
              <w:t>shops wie vormittag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Landnahme auf dem Planeten Steinborn“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Thorsten, Michael, Rüdiger, Matthias, Sarah, Annabelle + mind. noch ein weiterer MA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:00 h – 16:30 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bschlu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Kaffee &amp; Kuchen“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Verabschiedung, „Urkunde“ für jedes Kind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ll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atthias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HEIN:A.\MAK\JUNGSCHARTAG\ABLAUFPLAN.DOC</w:t>
      </w:r>
    </w:p>
    <w:sectPr>
      <w:type w:val="nextPage"/>
      <w:pgSz w:w="11906" w:h="16838"/>
      <w:pgMar w:left="1361" w:right="907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encil BT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OCR-A BT">
    <w:charset w:val="02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tencil BT" w:hAnsi="Stencil BT" w:cs="Stencil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Stencil BT" w:hAnsi="Stencil BT" w:cs="Stencil BT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0T15:29:00Z</dcterms:created>
  <dc:creator>Matthias Hein</dc:creator>
  <dc:description/>
  <dc:language>en-US</dc:language>
  <cp:lastModifiedBy>Matthias Hein</cp:lastModifiedBy>
  <cp:lastPrinted>1998-02-28T14:05:00Z</cp:lastPrinted>
  <dcterms:modified xsi:type="dcterms:W3CDTF">2000-03-30T15:29:00Z</dcterms:modified>
  <cp:revision>2</cp:revision>
  <dc:subject/>
  <dc:title>Jungschartag </dc:title>
</cp:coreProperties>
</file>