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Playbill" w:hAnsi="Playbill" w:cs="Playbill"/>
          <w:sz w:val="72"/>
          <w:lang w:val="en-US"/>
        </w:rPr>
      </w:pPr>
      <w:r>
        <w:rPr>
          <w:rFonts w:cs="Playbill" w:ascii="Playbill" w:hAnsi="Playbill"/>
          <w:sz w:val="72"/>
          <w:lang w:val="en-US"/>
        </w:rPr>
        <w:t>Auf in den Wilden Westen!</w:t>
      </w:r>
    </w:p>
    <w:p>
      <w:pPr>
        <w:pStyle w:val="Heading2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am Samstag, dem 13.03.99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aus der Kirche in Steinborn</w:t>
      </w:r>
    </w:p>
    <w:p>
      <w:pPr>
        <w:pStyle w:val="Heading3"/>
        <w:rPr/>
      </w:pPr>
      <w:r>
        <w:rPr>
          <w:rFonts w:cs="Verdana" w:ascii="Verdana" w:hAnsi="Verdana"/>
          <w:caps/>
          <w:sz w:val="16"/>
        </w:rPr>
        <w:tab/>
        <w:tab/>
        <w:tab/>
        <w:tab/>
        <w:tab/>
        <w:tab/>
        <w:t xml:space="preserve">    </w:t>
      </w:r>
      <w:r>
        <w:rPr>
          <w:rFonts w:cs="Playbill" w:ascii="Playbill" w:hAnsi="Playbill"/>
          <w:i/>
          <w:caps/>
          <w:sz w:val="16"/>
        </w:rPr>
        <w:t xml:space="preserve"> </w:t>
      </w:r>
    </w:p>
    <w:p>
      <w:pPr>
        <w:pStyle w:val="Heading5"/>
        <w:numPr>
          <w:ilvl w:val="0"/>
          <w:numId w:val="2"/>
        </w:numPr>
        <w:rPr>
          <w:rFonts w:ascii="Playbill" w:hAnsi="Playbill" w:cs="Playbill"/>
          <w:b/>
          <w:b/>
          <w:sz w:val="28"/>
          <w:u w:val="single"/>
        </w:rPr>
      </w:pPr>
      <w:r>
        <w:rPr>
          <w:b/>
          <w:sz w:val="28"/>
        </w:rPr>
        <w:t xml:space="preserve">Ablaufplan    </w:t>
      </w:r>
    </w:p>
    <w:p>
      <w:pPr>
        <w:pStyle w:val="Normal"/>
        <w:rPr>
          <w:rFonts w:ascii="Verdana" w:hAnsi="Verdana" w:cs="Verdana"/>
          <w:b/>
          <w:b/>
          <w:sz w:val="4"/>
          <w:u w:val="single"/>
        </w:rPr>
      </w:pPr>
      <w:r>
        <w:rPr>
          <w:rFonts w:cs="Verdana" w:ascii="Verdana" w:hAnsi="Verdana"/>
          <w:b/>
          <w:sz w:val="4"/>
          <w:u w:val="single"/>
        </w:rPr>
      </w:r>
    </w:p>
    <w:tbl>
      <w:tblPr>
        <w:tblW w:w="97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3827"/>
        <w:gridCol w:w="1134"/>
        <w:gridCol w:w="1484"/>
      </w:tblGrid>
      <w:tr>
        <w:trPr/>
        <w:tc>
          <w:tcPr>
            <w:tcW w:w="1204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eit </w:t>
            </w:r>
            <w:r>
              <w:rPr>
                <w:rFonts w:cs="Verdana" w:ascii="Verdana" w:hAnsi="Verdana"/>
                <w:i/>
                <w:sz w:val="16"/>
              </w:rPr>
              <w:t>(Richtwerte)</w:t>
            </w:r>
          </w:p>
        </w:tc>
        <w:tc>
          <w:tcPr>
            <w:tcW w:w="2127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ogrammpunkt</w:t>
            </w:r>
          </w:p>
        </w:tc>
        <w:tc>
          <w:tcPr>
            <w:tcW w:w="3827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tails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it-arbeiter</w:t>
            </w:r>
          </w:p>
        </w:tc>
        <w:tc>
          <w:tcPr>
            <w:tcW w:w="1484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terial</w:t>
            </w:r>
          </w:p>
        </w:tc>
      </w:tr>
      <w:tr>
        <w:trPr/>
        <w:tc>
          <w:tcPr>
            <w:tcW w:w="1204" w:type="dxa"/>
            <w:tcBorders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 9:30 h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gin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</w:rPr>
              <w:t>für die Kids:</w:t>
            </w:r>
            <w:r>
              <w:rPr>
                <w:rFonts w:cs="Verdana" w:ascii="Verdana" w:hAnsi="Verdana"/>
              </w:rPr>
              <w:t xml:space="preserve"> Namensschilder aus „Holz“ (DC-Fix-Klebefoli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</w:rPr>
              <w:t>für die MA’s:</w:t>
            </w:r>
            <w:r>
              <w:rPr>
                <w:rFonts w:cs="Verdana" w:ascii="Verdana" w:hAnsi="Verdana"/>
              </w:rPr>
              <w:t xml:space="preserve"> Sheriff-Sterne aus Silber-Klebefol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effi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C-Fix, Silber-Klebefoli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00 h – 10:30 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grüßu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Einführung in das Tages-Thema, Einteilung der Kids in 4 Gruppen (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Verdana" w:ascii="Verdana" w:hAnsi="Verdana"/>
              </w:rPr>
              <w:t xml:space="preserve"> Siedler-Trecks), Bemalen eines „Papp-Cowboys“ je Gruppe als Maskott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ffi, Matthia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Papp-Cowboys“, Puckfarben, Wassertöpf-chen, Pinsel, Zeitunge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30 h – 12:15 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ieleparcou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die Kids sammeln jeweils 25 Min.  verschiedene „Fähigkeiten“ und messen sich darin, um für die Besiedlung neuen Landes gerüstet zu se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aloon (Foyer)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Maßkrug-Stemmen“, Balancieren eines Tabletts über Hindernisse, „Fanta-Geschmackstest“</w:t>
            </w:r>
          </w:p>
          <w:p>
            <w:pPr>
              <w:pStyle w:val="TextBody"/>
              <w:rPr/>
            </w:pPr>
            <w:r>
              <w:rPr/>
              <w:t>Siedler-Hausbau (Jugendraum)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ubkarrenrennen (drausse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tall (Gemeindesaal-Türseite)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feisen-Werfen (draussen), „Dosen-Peitschen“</w:t>
            </w:r>
          </w:p>
          <w:p>
            <w:pPr>
              <w:pStyle w:val="TextBody"/>
              <w:rPr/>
            </w:pPr>
            <w:r>
              <w:rPr/>
              <w:t>Indianer-Scouts (Gemeindesaal-Küchenseite &amp; Zelt)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 xml:space="preserve">Indianer-Kunde“, Bogenschieß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ff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orsten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üdig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thia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sorgt Steff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sorgt Thorst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feisen, Baustahl, Seil, Dos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ifte, Pfeile, Bogen, Ziel (Papp-Büffel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:15 h – 12:30 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dach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Bau nicht dein Haus auf den losen Sand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ff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:30 h – 13:00 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tagess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a, Kal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00 h – 16:00 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ländespi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Ziel (im weitesten Sinne): eine Siedlung gründen und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</w:rPr>
              <w:t>ausbau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iehe gesonderte Hinweise des Gelände-Spiel-Te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üdiger, Thomas, Thorsten und 7 weitere MA‘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epp-Klebeband (für „Lebens-bändchen“), Ü-Eier etc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00 h – 16:30 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schluß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kunde („Siegerehrung“), evtl. Kuchen(?), Jungscharkre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l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pier, Holzperlen, Schaschlik- spieße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vormittags: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chmittags: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ternativ-Programm bei Rege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ägel einschlage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Goldwasch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„</w:t>
            </w:r>
            <w:r>
              <w:rPr>
                <w:rFonts w:cs="Verdana" w:ascii="Verdana" w:hAnsi="Verdana"/>
                <w:sz w:val="16"/>
              </w:rPr>
              <w:t>Sockeln“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Wettbewerb der Gruppen in den am Vormittag „erworbenen“ Fähigkeiten (Gemeindesaal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  <w:i/>
                <w:sz w:val="16"/>
              </w:rPr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ägel, Holzbalken, Hammer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 xml:space="preserve">Wanne, Sand, Wasser, Siebe, „Glitzer-Sternchen“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leere Cola-Kisten, Tau</w:t>
            </w:r>
          </w:p>
        </w:tc>
      </w:tr>
    </w:tbl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  <w:t>HEIN:A:\MAK\JUNGSCHARTAG‘99\ABLAUFPLAN.DOC</w:t>
      </w:r>
    </w:p>
    <w:sectPr>
      <w:type w:val="nextPage"/>
      <w:pgSz w:w="11906" w:h="16838"/>
      <w:pgMar w:left="1361" w:right="90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 BT">
    <w:charset w:val="00"/>
    <w:family w:val="decorative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tencil BT" w:hAnsi="Stencil BT" w:cs="Stencil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tencil BT" w:hAnsi="Stencil BT" w:cs="Stencil BT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5:19:00Z</dcterms:created>
  <dc:creator>Matthias Hein</dc:creator>
  <dc:description/>
  <dc:language>en-US</dc:language>
  <cp:lastModifiedBy>Matthias Hein</cp:lastModifiedBy>
  <cp:lastPrinted>1999-03-07T18:00:00Z</cp:lastPrinted>
  <dcterms:modified xsi:type="dcterms:W3CDTF">2000-03-30T15:19:00Z</dcterms:modified>
  <cp:revision>2</cp:revision>
  <dc:subject/>
  <dc:title>Jungschartag </dc:title>
</cp:coreProperties>
</file>