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merfreizeit ’99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Die Römer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itag, 30.07.99</w:t>
      </w:r>
    </w:p>
    <w:p>
      <w:pPr>
        <w:pStyle w:val="Normal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esleitung: Matthi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kshops „Eine Stadt wie Rom!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Bauanleitung Triumpfbog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ateriallist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Gasbeton- (Ytong-) Stein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Raspel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Nägel als Meise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Hämmer (Fäustel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lte Fuchsschwanzsäg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leistif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Bastelschritte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uf einen Ytong-Stein zeichnet ihr die Umrisse eines Triumpfbogens oder Stadttores mit einem Bleistift auf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enn ihr genau aufgezeichnet habt, wie euer Triumpfbogen aussehen soll, könnt ihr beginnen den Stein mit Säge, Raspel, Hammer und Meisel zu bearbei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el Spaß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  <w:t>HEIN:A:\FREIZEITEN\SOMMER‘99\BAUPLAN TRIUMPFBOGEN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9:36:00Z</dcterms:created>
  <dc:creator>Matthias Hein</dc:creator>
  <dc:description/>
  <dc:language>en-US</dc:language>
  <cp:lastModifiedBy>Matthias Hein</cp:lastModifiedBy>
  <dcterms:modified xsi:type="dcterms:W3CDTF">1999-07-25T09:36:00Z</dcterms:modified>
  <cp:revision>2</cp:revision>
  <dc:subject/>
  <dc:title>Sommerfreizeit ’99 </dc:title>
</cp:coreProperties>
</file>