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merfreizeit ’99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Die Römer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itag, 30.07.99</w:t>
      </w:r>
    </w:p>
    <w:p>
      <w:pPr>
        <w:pStyle w:val="Normal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R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gesleitung: Matthi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kshops „Eine Stadt wie Rom!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Bauanleitung Häuser und Läd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ateriallist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uhkarton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toffrest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tift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Holzspießch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r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Klebstof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Bastelanleitu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us leeren Schuhkartons sollen behagliche Wohnhäuser, praktische Werkstätten und schöne Läden entstehen (ähnl. einer Puppenstube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zu könnt ihr z. B. Fenster und Türen einbauen, Wände bemalen oder mit Stoff tapezieren und Möbel (Tisch, Stuhl, Bett, Ladenregal etc.) aus Ton modelli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nn ihr vier Kartons zusammenstellt könnt ihr sogar ein richtige römisches Atrium-Haus mit Innenhof nachbau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ft hatten reiche Römer in Innenhof ihres Hauses einen Springbrunnen. Solch einen könnt ihr aus Ton bau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cher habt ihr noch viele weitere Ideen wie ihr eure Häuser gestalten könnt! Lasst eurer Kreativität freien Lauf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el Spaß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  <w:t>HEIN:A:\FREIZEITEN\SOMMER‘99\BAUPLAN HÄUSER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12:33:00Z</dcterms:created>
  <dc:creator>Matthias Hein</dc:creator>
  <dc:description/>
  <dc:language>en-US</dc:language>
  <cp:lastModifiedBy>Matthias Hein</cp:lastModifiedBy>
  <dcterms:modified xsi:type="dcterms:W3CDTF">1999-07-25T12:33:00Z</dcterms:modified>
  <cp:revision>2</cp:revision>
  <dc:subject/>
  <dc:title>Sommerfreizeit ’99 </dc:title>
</cp:coreProperties>
</file>