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merfreizeit ’99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Die Römer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itag, 30.07.99</w:t>
      </w:r>
    </w:p>
    <w:p>
      <w:pPr>
        <w:pStyle w:val="Normal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esleitung: Matthi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kshops „Eine Stadt wie Rom!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Bauanleitung Römer, Tiere und Streitwa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aterialliste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feifenputzerdrah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toffrest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appdeckel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Holzleiste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Holz- oder Pappdeckelscheibe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Bindedrah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chere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Klebstoff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tift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Line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Bastelanleitungen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ömer: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Biegt euch aus Pfeifenputzerdraht Männchen, die ihr mit Stoff ankleidet (z. B. mit einer Tunika und einem Gürtel aus einem Faden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iere: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Biegt euch aus Pfeifenputzerdraht Tiere, z. B. Pferde, Kühe (dickerer Bauch), Hunde (kleiner) etc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Römische Streitwagen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Übertragt die beiliegende Zeichnung I auf ein Stück Pappe (achtet darauf, dass der Streitwagen in der Größe zu den Pferden passt!) und malt das Wagenoberteil a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neidet das Wagenoberteil aus, falzt die durchgezogenen Linien und klebt das Wagenoberteil zusammen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Klebt eine Holzleiste als „Achshalterung“  unter das Wagenoberteil und zwei Holzleisten links und rechts als Deichseln an (siehe auch Zeichnung II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Fixiert mit je einem Nagel links und rechts an der Achshalterung eine runde Holz- oder Pappscheibe als Räder (diese könnt ihr auch mit Speichen und Laufflächen anmalen)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it Bindedraht könnt ihr nun ein Pferd einspannen und dann einen Römer als Fahrer auf den Wagen stel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el Spaß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  <w:t>HEIN:A:\FREIZEITEN\SOMMER‘99\BAUPLAN RÖMER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5">
    <w:lvl w:ilvl="0"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2:20:00Z</dcterms:created>
  <dc:creator>Matthias Hein</dc:creator>
  <dc:description/>
  <dc:language>en-US</dc:language>
  <cp:lastModifiedBy>Matthias Hein</cp:lastModifiedBy>
  <dcterms:modified xsi:type="dcterms:W3CDTF">1999-07-25T12:21:00Z</dcterms:modified>
  <cp:revision>3</cp:revision>
  <dc:subject/>
  <dc:title>Sommerfreizeit ’99 </dc:title>
</cp:coreProperties>
</file>